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35319684"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932694385"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344132208"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929429023"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